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lby-Thandar TPLP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hurlby-Thandar T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PS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GP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lby-Thandar TPLP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lby-Thandar TPLP series PSU.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                       tpl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olts                      tplp_set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rent                    tplp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Status              tplp_set_op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eter Damping              tplp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witch Control          tplp_op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Reporting               tplp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put Volts              tplp_read_op_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put Current            tplp_read_op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tatus                    tplp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tplp_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tplp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tplp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Thurlby-Thandar TPLP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lby-Thandar TPL----P series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strument module provides GPIB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PL----P series power supplies.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ange meet the requirements of IEEE 4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The module will be updat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s new instruments becom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330P        32 volt, 3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330DP       32 volt, 3 amp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330TP       32 volt, 3 amp Dual + 5 volt, 7 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ule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et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S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Set 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Output swit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Measureme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Rea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iscellane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close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 instrum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get_response(Instrument_ID, Respons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_of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Respons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Number_of_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get.response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onse.String$, Number.of.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ads a response from the TPL---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sponse Sti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the TPL----p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by the TPL----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init(GPIB_Address, Set_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PIB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Defa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init(GPIB.Address%, Set.Default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es the TPL----P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pens the instrument and sets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ends device clear and cl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queries the instrume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/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ptionally sets the instru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PL----P power supply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 with the valu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instrument rea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When set to Y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instrumen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ir default values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strument settin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No = 0 , Yes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Reset Devic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Instrument identification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4   Error clear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Error configuring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op_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op_switch(Instrument_ID, Master_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aster_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op.switch(Instrument.ID%, Master.Outp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Output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ll output switch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M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t the all outp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on or off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switc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read_op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read_op_current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Output_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read.op.current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Output.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Current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Current being output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read_op_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read_op_volts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Output_Volt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read.op.volt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Output.Volt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Voltage from the 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valu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Voltage be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read_status(Instrument_ID, Read_Status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read.status(Instrument.ID%, Read.Statu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tatus by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t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Lim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Li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Statu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and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Lim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E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 =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 = Li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= Parallel p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by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Regis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Error reading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s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send_cmd(Instrument_ID, 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Command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send.cmd(Instrument.ID%, Command.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PL----P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to the TPL----P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length allowed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s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set_current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set.current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urrent for ea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current limit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outpu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expressed in 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set_damping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er_Damp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eter_Dam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set.damping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Meter.Damp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adback meter damping for each outpu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the dampim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urrent me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On = 1 , Of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Meter dampin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set_op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set_op_stat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set.op.stat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Number%, Output.Statu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output status for each output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Off = 0 , 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Output status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set_status(Instrument_ID, Set_Status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Status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set.statu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Status.Enable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e way in which status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quest is generate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EE 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provides access to the f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 registers in the TPL----P powe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yte regist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vent Status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SB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Ev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Event Status regist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yte register will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st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IEEE 488.2 Standar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book 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RQ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Li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Parallel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= SRQ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Standard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Limit Even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Parallel Poll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(SRQ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Status enabl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By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plp_set_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plp_set_volts(Instrument_ID, Output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plp.set.volts(Instrument.ID%, Output.Number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tag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tage for ea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Indicates the outpu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command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1 , max = number of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voltag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 output will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is expressed i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